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Tahoma"/>
          <w:color w:val="000000"/>
          <w:sz w:val="20"/>
          <w:szCs w:val="24"/>
          <w:lang w:val="en-US" w:eastAsia="sk-SK"/>
        </w:rPr>
      </w:pPr>
      <w:r>
        <w:rPr>
          <w:rFonts w:cs="Tahoma" w:ascii="Arial Narrow" w:hAnsi="Arial Narrow"/>
          <w:color w:val="000000"/>
          <w:sz w:val="20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4445</wp:posOffset>
            </wp:positionV>
            <wp:extent cx="1354455" cy="4318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rFonts w:eastAsia="Arial" w:cs="Arial"/>
          <w:b/>
          <w:color w:val="000000"/>
        </w:rPr>
        <w:t xml:space="preserve">                                                    </w:t>
      </w:r>
      <w:r>
        <w:rPr>
          <w:rFonts w:cs="Aharoni"/>
          <w:b/>
          <w:color w:val="000000"/>
        </w:rPr>
        <w:t>HESCON s. r. o.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PROJEKČNO-STATICKÁ KANCELÁRIA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NÁMESTIE SV. ANNY 20C/7269</w:t>
      </w:r>
      <w:r>
        <w:rPr>
          <w:rFonts w:cs="Aparajita;Arial" w:ascii="Arial Narrow" w:hAnsi="Arial Narrow"/>
          <w:color w:val="000000"/>
          <w:sz w:val="20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Aparajita;Arial" w:cs="Aparajita;Arial" w:ascii="Aparajita;Arial" w:hAnsi="Aparajita;Arial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Aparajita;Arial" w:ascii="Aparajita;Arial" w:hAnsi="Aparajita;Arial"/>
          <w:color w:val="000000"/>
          <w:sz w:val="20"/>
        </w:rPr>
        <w:t>911 01 TRENČÍN</w:t>
      </w:r>
    </w:p>
    <w:p>
      <w:pPr>
        <w:pStyle w:val="Normal"/>
        <w:ind w:left="0" w:hanging="0"/>
        <w:rPr>
          <w:rFonts w:ascii="Arial Narrow" w:hAnsi="Arial Narrow" w:cs="Tahoma"/>
          <w:color w:val="000000"/>
          <w:sz w:val="20"/>
        </w:rPr>
      </w:pPr>
      <w:r>
        <w:rPr>
          <w:rFonts w:cs="Arial"/>
          <w:color w:val="000000"/>
        </w:rPr>
        <w:tab/>
        <w:tab/>
        <w:t xml:space="preserve"> </w:t>
        <w:tab/>
        <w:tab/>
        <w:tab/>
        <w:tab/>
        <w:tab/>
        <w:tab/>
        <w:t xml:space="preserve">  </w:t>
      </w:r>
      <w:r>
        <w:rPr>
          <w:rFonts w:cs="Tahoma" w:ascii="Arial Narrow" w:hAnsi="Arial Narrow"/>
          <w:color w:val="000000"/>
          <w:sz w:val="20"/>
        </w:rPr>
        <w:t> </w:t>
      </w:r>
    </w:p>
    <w:p>
      <w:pPr>
        <w:pStyle w:val="Import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cs="Aharoni"/>
          <w:b/>
          <w:b/>
          <w:color w:val="000000"/>
        </w:rPr>
      </w:pPr>
      <w:r>
        <w:rPr>
          <w:rFonts w:cs="Aharoni"/>
          <w:b/>
          <w:color w:val="000000"/>
        </w:rPr>
        <w:drawing>
          <wp:inline distT="0" distB="0" distL="0" distR="0">
            <wp:extent cx="838200" cy="101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b/>
          <w:color w:val="000000"/>
        </w:rPr>
        <w:t xml:space="preserve">                             </w:t>
      </w:r>
      <w:r>
        <w:rPr>
          <w:rFonts w:cs="Aharoni" w:ascii="Arial" w:hAnsi="Arial"/>
          <w:b/>
          <w:color w:val="000000"/>
          <w:sz w:val="22"/>
        </w:rPr>
        <w:t>MESTO KRÁSNO NAD KYSUCOU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ULICA 1.MÁJA 1255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023 02 KRÁSNO NAD KYSUCOU</w:t>
      </w:r>
    </w:p>
    <w:p>
      <w:pPr>
        <w:pStyle w:val="Normal"/>
        <w:overflowPunct w:val="true"/>
        <w:ind w:left="0" w:hanging="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cs="Tahoma" w:ascii="Arial Narrow" w:hAnsi="Arial Narrow"/>
          <w:color w:val="000000"/>
          <w:sz w:val="20"/>
        </w:rPr>
      </w:r>
    </w:p>
    <w:p>
      <w:pPr>
        <w:pStyle w:val="Import0"/>
        <w:ind w:left="5040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ind w:left="2448" w:hanging="103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</w:t>
      </w:r>
      <w:r>
        <w:rPr>
          <w:rFonts w:cs="Arial Black" w:ascii="Arial Black" w:hAnsi="Arial Black"/>
          <w:b/>
          <w:sz w:val="40"/>
        </w:rPr>
        <w:t>PROTOKOL  č. 17-01-2020</w:t>
      </w:r>
    </w:p>
    <w:p>
      <w:pPr>
        <w:pStyle w:val="Import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URČENÍ VONKAJŠÍCH VPLYVOV VYPRACOVANÝ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DBORNOU KOMISIOU DŇA  17.01.2020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STN 33-2000-5-51:2007,STN 60721-4-3:1999,STN EN 60721-3-3:1999)</w:t>
      </w:r>
    </w:p>
    <w:p>
      <w:pPr>
        <w:pStyle w:val="Import3"/>
        <w:ind w:left="1728" w:hanging="1728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ing. Igor KOŠTIAL       - elektro časť</w:t>
      </w:r>
    </w:p>
    <w:p>
      <w:pPr>
        <w:pStyle w:val="Heading2"/>
        <w:spacing w:lineRule="auto" w:line="276" w:before="240" w:after="0"/>
        <w:jc w:val="center"/>
        <w:rPr>
          <w:rFonts w:ascii="Tahoma" w:hAnsi="Tahoma" w:cs="Tahoma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PROTOKOL  URČENÍ VONKAJŠÍCH VPLYVOV</w:t>
      </w:r>
    </w:p>
    <w:p>
      <w:pPr>
        <w:pStyle w:val="Import2"/>
        <w:ind w:left="2448" w:hanging="1030"/>
        <w:rPr>
          <w:rFonts w:ascii="Tahoma" w:hAnsi="Tahoma" w:cs="Tahoma"/>
          <w:b/>
          <w:b/>
          <w:kern w:val="2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  </w:t>
      </w:r>
      <w:r>
        <w:rPr>
          <w:rFonts w:cs="Tahoma" w:ascii="Tahoma" w:hAnsi="Tahoma"/>
          <w:b/>
          <w:kern w:val="2"/>
          <w:szCs w:val="24"/>
        </w:rPr>
        <w:t>č.  17-01-2020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kern w:val="2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ypracoval : fy  HESCON s. r. o.,  dňa 17.01.2020</w:t>
      </w:r>
    </w:p>
    <w:p>
      <w:pPr>
        <w:pStyle w:val="Normal"/>
        <w:spacing w:lineRule="auto" w:line="276"/>
        <w:ind w:left="0" w:firstLine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ab/>
        <w:tab/>
        <w:tab/>
        <w:t>ing. Igor KOŠTIAL        - elektro časť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Názov objektu :  SYSTÉM ZHODNOCOVANIA BRO V KRÁSNE NAD KYSUCOU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lang w:val="cs-CZ"/>
        </w:rPr>
        <w:tab/>
        <w:t xml:space="preserve">    </w:t>
        <w:tab/>
        <w:t>KRASNO NAD KYSUCOU č.p.: 515/72, 515/73,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 xml:space="preserve">KATASTRÁLNE ÚZEMIE: KRÁSNO NAD KYSUCOU 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 xml:space="preserve">Miesto stavby    :  KRASNO NAD KYSUCOU                       </w:t>
      </w:r>
    </w:p>
    <w:p>
      <w:pPr>
        <w:pStyle w:val="Styltabulky"/>
        <w:spacing w:lineRule="auto" w:line="276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             :  MESTO KRÁSNO NAD KYSUCOU, Slovensko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pracovateľ PD : HESCON s. r. o., NÁMESTIE SV. ANNY 20C/7269,911 01 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Trenčín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tupeň PD          : Dokumentácia pre stavebné povolenie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</w:r>
    </w:p>
    <w:p>
      <w:pPr>
        <w:pStyle w:val="Normal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ba je rozčlenená na tieto stavebné objekty a prevádzkové súbory</w:t>
      </w:r>
    </w:p>
    <w:p>
      <w:pPr>
        <w:pStyle w:val="Heading5"/>
        <w:rPr/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cs="Tahoma" w:ascii="Tahoma" w:hAnsi="Tahoma"/>
          <w:szCs w:val="24"/>
        </w:rPr>
        <w:t>Stavebné objekty: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1 - KOMPOSTÁREŇ – DOZRIEVACIA A SKLADOVÝ PLOCHA KOMPOSTU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2 - KOMPOSTÁREŇ - DORUČOVACIA HALA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3 - SKLADOVACIA PLOCHA SUROVÍN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4 – SPEVNENÉ PLOCHY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5 – AREÁLOVÝ ROZVOD VODY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6 – AREÁLOVÁ KANALIZÁCIA</w:t>
      </w:r>
    </w:p>
    <w:p>
      <w:pPr>
        <w:pStyle w:val="Normal"/>
        <w:spacing w:lineRule="auto" w:line="276"/>
        <w:ind w:left="927" w:hanging="0"/>
        <w:rPr/>
      </w:pPr>
      <w:r>
        <w:rPr>
          <w:rFonts w:cs="Tahoma" w:ascii="Tahoma" w:hAnsi="Tahoma"/>
          <w:sz w:val="24"/>
          <w:szCs w:val="24"/>
        </w:rPr>
        <w:t>SO 07 – AREÁLOVÉ ROZVODY NN A AREÁLOVÉ OSVETLENIE</w:t>
      </w:r>
    </w:p>
    <w:p>
      <w:pPr>
        <w:pStyle w:val="Normal"/>
        <w:spacing w:lineRule="auto" w:line="276"/>
        <w:ind w:left="9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08 – NÁDRŽ NA VÝLUHOVÚ VODU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kern w:val="2"/>
          <w:sz w:val="24"/>
          <w:szCs w:val="24"/>
        </w:rPr>
      </w:pPr>
      <w:r>
        <w:rPr>
          <w:rFonts w:cs="Tahoma" w:ascii="Tahoma" w:hAnsi="Tahoma"/>
          <w:b/>
          <w:i/>
          <w:kern w:val="2"/>
          <w:sz w:val="24"/>
          <w:szCs w:val="24"/>
        </w:rPr>
        <w:t>Prevádzkové súbory</w:t>
      </w:r>
    </w:p>
    <w:p>
      <w:pPr>
        <w:pStyle w:val="TextBody"/>
        <w:spacing w:lineRule="auto" w:line="276" w:before="0" w:after="0"/>
        <w:ind w:left="720" w:firstLine="20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1   PREVÁDZKOVÉ ROZVODY SILNOPRÚDU </w:t>
      </w:r>
    </w:p>
    <w:p>
      <w:pPr>
        <w:pStyle w:val="TextBody"/>
        <w:spacing w:lineRule="auto" w:line="276" w:before="0" w:after="0"/>
        <w:ind w:left="720" w:firstLine="20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2   MERANIE A REGULÁCIA </w:t>
        <w:br/>
      </w:r>
    </w:p>
    <w:p>
      <w:pPr>
        <w:pStyle w:val="Styltabulky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  <w:lang w:val="sk-SK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odklady použité pre vypracovanie protokolu: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architektonicko - stavebné riešenie, technologická časť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310 – Predpisy pre el.  zariadenia v rôznych prostrediach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130 - Elektrotechnické predpisy . Vnútorné elektrické rozvody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-  STN 33 2000-1 /05.2011 Elektrické inštalácie nízkeho napäti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časť 1 Základné princípy, stanovenie všeobecných charakteristík, definíc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33 2000-5-51 /05.2010  Elektrické inštalácie budov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časť 5  Výber a stavba elektrických zariadení, kap.51 Spoločné pravidlá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Vyhl. MPSVa R SR č. 508/2009 Z.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Obhliadka lokality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firstLine="283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Opis technologického procesu a zariadeni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Účel a funkcia stavby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áreň sa zriaďuje pre občanov  lokality Mesta Krásno nad Kysucou, ako miesto pre zber biologický rozložiteľného odpadu. 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er biologický rozložiteľného odpadu sa vykonáva za účelom ďalšieho spracovania a konečnej výroby kompostu.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sz w:val="24"/>
          <w:szCs w:val="24"/>
        </w:rPr>
        <w:t>Kompostovací priestor bude tvorený zaizolovanou vyspádovanou betónovou plochou 4-och samostatných sektorov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Projektovaná produkcia kompostu v areáli je navrhnutá na príjem 500t odpadu ročne, z toho 85t kuchynského (BRKO) odpadu a 415t zeleného odpadu (BRKO)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ríjem odpadu do kompostárne bude nepravidelne. Obyvatelia ho budú dovážať v čase jeho výskytu. Od prevádzkovateľa je potrebné, aby vytvoril prevádzkový poriadok, ktorý bude zverejnený na verejne prístupných miestach ako aj na internetovej stránke.  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 xml:space="preserve">Novo navrhnuté zariadenie je určené na kompostovanie a pozostáva najmä z nasle-dujúcich častí: </w:t>
        <w:br/>
        <w:t>1- kompostovacích plôch  určenej pre dozrievanie – 4-och voľných  plôch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- z priestoru na skladovanie jednotlivých druhov biologicky rozložiteľných odpadov (BRO)    a kompostu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ovacie plochy (4ks) majú šírku 4,25 m a dĺžku 17,50 m . V podlahe každej plochy sú integrované  prevzdušňovacie potrubia, do ktorých sa vháňa vzduch. </w:t>
        <w:br/>
        <w:t>Všetky výluhové vody z kompostovacích plôch sa zhromažďujú v samostatnej retenčnej  nádrži na výluh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dozretí bude surový kompost preosiaty pomocou bubnového sita na 20 mm frakciu a zvyšková nadrozmerná frakcia bude opätovne využitá v procese kompostovania ako materiál vytvárajúci štruktúru pre prístup vzduch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žďová odpadová voda zo skladovacej plochy pre kompost a drevný materiál nie je kontaminovaná a môže sa infiltrovať do zeme prechodom cez filter (humusový pieskový filter)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Zdrojom elektrickej energie pre kompostáreň bude napojenie z jestvujúceho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Rozvádzaša RH, osadeného mimo areálu kompostárne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blová NN prípojka do RH  je jestvujúca. 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vobudovaná NN prípojka z jestvujúceho rozvádzača  RH do elektromerového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vádzača RE  bude káblom NAYY-J 4x120, dĺžky cca 60m. Z rozvádzača RE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ú napojené  podružné rozvádzače kompostárn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ozvádzači RE bude meranie el. energie pre platobný styk (fakturačné)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Na osvetlenie vonkajších priestorov budú použité   LED  svietidlá na ocel. stĺpoch s výložníkom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areáli je  vybudovaná vonkajšia uzemňovacia sústava  a ochrana pred bleskom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ón bude zabezpečený pripojením na sieť T-COM alebo mobilnou (rádiovou) sieťou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vvvrátnici bude vybudovaná centrála PC (dispečing) ktorý bude monitorovať  činnosť kompostárne , t.z. prečerpávacích staníc a technológie 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munikácia bude zabezpečená pomocou GSM siete  s upozornením pracovníkov údržby na vzniknuté poruchy v systém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riešených priestoroch sa nepredpokladá skladovanie žiadnych horľavých, agresívnych, výbušných ani inak nebezpečných látok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 hľadiska možných neobvyklých prevádzkových stavov je nutné upozorniť na to, aby sa elektrické zariadenia a elektroinštalačné prvky používali len podľa ich návodov na obsluhu a údržbu a to len osobou oboznámenou s predmetným návodom na obsluhu a údržbu. Elektroinštalácia musí byť vyhotovená tak, aby za obvyklého prevádzkového stavu nemohlo dôjsť k úrazu elektrickým prúdom, alebo k poškodeniu osôb, majetku, zvierat a životného prostred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odľa vyhlášky MPSVaR č. 508/2009Z.z. príloha 1, III. Časť  sú elektrické zariadenia v objekte , vnútorné priestore čerpacích  staníc  a nádrží   zaradené z hľadiska miery ohrozenia do skupiny A/ 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tatné zariadenia sú zaradené do skupiny B , nakoľko el. prúdy a napätia prevyšujú bezpečné hodnoty.</w:t>
      </w:r>
    </w:p>
    <w:p>
      <w:pPr>
        <w:pStyle w:val="Normal"/>
        <w:overflowPunct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b/>
          <w:sz w:val="24"/>
          <w:szCs w:val="24"/>
        </w:rPr>
        <w:t xml:space="preserve">Analýza vetrania v kompostovacích plôch </w:t>
        <w:br/>
      </w:r>
      <w:r>
        <w:rPr>
          <w:rFonts w:cs="Tahoma" w:ascii="Tahoma" w:hAnsi="Tahoma"/>
          <w:sz w:val="24"/>
          <w:szCs w:val="24"/>
        </w:rPr>
        <w:br/>
        <w:t xml:space="preserve">Určenie stupňa vetrania. </w:t>
        <w:br/>
        <w:t>Určenie prevádzkovej pohotovosti vetrania – dobrá, s ohľadom na prirodzené vetranie vonkajšieho priestoru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hľad objektov a ich členenie na jednotlivé priestory, resp. miestnosti, ktoré sú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udzované, je uvedený v nasledujúcej tabuľke :</w:t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Objekt (číslo SO/PS)    </w:t>
        <w:tab/>
        <w:t xml:space="preserve">Priestor, miestnosť </w:t>
        <w:tab/>
        <w:tab/>
        <w:t xml:space="preserve">       Druh nebezpečnej látky </w:t>
        <w:br/>
      </w:r>
      <w:r>
        <w:rPr>
          <w:rFonts w:cs="Tahoma" w:ascii="Tahoma" w:hAnsi="Tahoma"/>
          <w:sz w:val="24"/>
          <w:szCs w:val="24"/>
        </w:rPr>
        <w:t xml:space="preserve">1      </w:t>
      </w:r>
      <w:r>
        <w:rPr>
          <w:rFonts w:cs="Tahoma" w:ascii="Tahoma" w:hAnsi="Tahoma"/>
          <w:sz w:val="24"/>
          <w:szCs w:val="24"/>
          <w:lang w:val="de-DE"/>
        </w:rPr>
        <w:t xml:space="preserve">PS01, PS02 </w:t>
        <w:br/>
        <w:t xml:space="preserve">        SO01- SO08 </w:t>
        <w:tab/>
      </w:r>
      <w:r>
        <w:rPr>
          <w:rFonts w:cs="Tahoma" w:ascii="Tahoma" w:hAnsi="Tahoma"/>
          <w:sz w:val="24"/>
          <w:szCs w:val="24"/>
        </w:rPr>
        <w:tab/>
        <w:t xml:space="preserve">Vonkajší priestor </w:t>
        <w:tab/>
        <w:tab/>
        <w:t xml:space="preserve">          Bez nebezpečnej látky 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  <w:lang w:val="de-DE"/>
        </w:rPr>
        <w:t>2      SO02</w:t>
        <w:tab/>
        <w:tab/>
        <w:t xml:space="preserve"> </w:t>
        <w:tab/>
        <w:t xml:space="preserve">Vnútorný priestor </w:t>
        <w:tab/>
        <w:tab/>
        <w:t xml:space="preserve">          Bez nebezpečnej látky</w:t>
      </w:r>
    </w:p>
    <w:p>
      <w:pPr>
        <w:pStyle w:val="TextBody"/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hodnutie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ia stanovuje určenie vonkajších vplyvov pre technologické  priestory podľa STN 33 2000-5-51,STN 33 2000-7-701  nasledovne :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sz w:val="24"/>
          <w:szCs w:val="24"/>
          <w:lang w:eastAsia="sk-SK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VI-Vonkajšie priestory : PS01,02, SO01-08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rostredie :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A3,AA5, AB7, AC1, AD3, AE3, AF2, </w:t>
      </w:r>
      <w:r>
        <w:rPr>
          <w:rFonts w:cs="Tahoma" w:ascii="Tahoma" w:hAnsi="Tahoma"/>
          <w:b/>
          <w:sz w:val="24"/>
          <w:szCs w:val="24"/>
        </w:rPr>
        <w:t>AG2,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H2,  AK2, AL2, AM1, 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>AN2, AP1, AQ2,    AS2, AT1, 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 xml:space="preserve">BA1, </w:t>
      </w:r>
      <w:r>
        <w:rPr>
          <w:rFonts w:cs="Tahoma" w:ascii="Tahoma" w:hAnsi="Tahoma"/>
          <w:b/>
          <w:color w:val="000000"/>
          <w:sz w:val="24"/>
          <w:szCs w:val="24"/>
        </w:rPr>
        <w:t>BB2, BC3, BD1, BE1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  <w:tab/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. krytie – el. prístroje IP44(IP54), rozvádzače IP44/IP20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II- Vnútorné priestory všeobecne :  (bez reguláciou teploty) SO0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stredie : </w:t>
      </w:r>
      <w:r>
        <w:rPr>
          <w:rFonts w:cs="Tahoma" w:ascii="Tahoma" w:hAnsi="Tahoma"/>
          <w:b/>
          <w:sz w:val="24"/>
          <w:szCs w:val="24"/>
        </w:rPr>
        <w:t>AA5, AB5, AC1, AD1, AE1, AF1, AG2,AH1, AG1, AK1, AL1, AM1-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 xml:space="preserve">2,  AM2-2, AM3-2, AM4,AM5, AM6, AM7, AM8-1, AM9-1, AN1, 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ab/>
        <w:t>AP1, AQ1, AR1,AT1,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1, BB1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V- Vnútorné priestory technologické  , nádrže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Prostredie : </w:t>
      </w:r>
      <w:r>
        <w:rPr>
          <w:rFonts w:cs="Tahoma" w:ascii="Tahoma" w:hAnsi="Tahoma"/>
          <w:b/>
          <w:sz w:val="24"/>
          <w:szCs w:val="24"/>
        </w:rPr>
        <w:t>AA7, AB7, AC1, AD7, AE1, AF4, AH1, AG1, AK1, AL1, AM1-2,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</w:t>
      </w:r>
      <w:r>
        <w:rPr>
          <w:rFonts w:cs="Tahoma" w:ascii="Tahoma" w:hAnsi="Tahoma"/>
          <w:b/>
          <w:sz w:val="24"/>
          <w:szCs w:val="24"/>
        </w:rPr>
        <w:t xml:space="preserve">AM2-2, AM3-2, AM4,AM5, AM6, AM7, AM8-1, AM9-1, AN2, AP1,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</w:t>
      </w:r>
      <w:r>
        <w:rPr>
          <w:rFonts w:cs="Tahoma" w:ascii="Tahoma" w:hAnsi="Tahoma"/>
          <w:b/>
          <w:sz w:val="24"/>
          <w:szCs w:val="24"/>
        </w:rPr>
        <w:t>AQ3,  AS1,AT2,AU2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4, BB2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2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istiky požadované na výber a stavbu elektrických zariadení podľa STN  33 2000-5-51:2007, a požiadaviek podľa STN 33 2000-4-41:2000, odd.412 Ochrana pred úrazom elektrickým prúdom v normálnej prevádzke /Ochrana pred dotykom živých častí, alebo základná ochrana/, čl. 412.1, čl. 412.2, čl. 412.3, čl. 412.4, čl.413.3,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1 – výskyt vody /321.4/, je určené krytie elektrických zariadení : min. IP20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2 – výskyt vody /321.4/, je určené krytie elektrických zariadení : min. IP2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3 – výskyt vody /321.4/, je určené krytie elektrických zariadení : min. IPX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1 – výskyt cudzích pevných telies /321.5/, je určené krytie el. zariadení:  min. IP2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2 – výskyt cudzích pevných telies /321.5/, je určené krytie el. zariadení:  min. IP3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L2 – výskyt živočíchov, je určená krytie el. zariadení min. IP4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BC3 – dovolené používať len zariadenia triedy I, II a III podľa IEC 6053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atrenia na zníženie škodlivých účinkov vonkajších vplyvov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oinštalačné prvky a el. zariadenia  musia mať dostatočné tesné, nepoškodené, mechanicky pevné a korózne odolné kryt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stnosti – kúpeľne, sprchy a umyvárne musia byť včasne a účinne odvetrávané, aby po stenách a obkladoch nestekala voda do elektrických zariadení a el. inštalačných prvkov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ty prvkov elektroinštalácie a elektrických zariadení sa musia pravidelne čistiť pred vnikaním nečistôt do zariadení a prvkov, obvykle 2x za rok, alebo i častejšie, podľa stupňa znečistenia povrch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novovať poškodené nátery, uťahovať uchytené prvky na krytoch zariad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ečovať uťahovanie skrutkových spojov na zariadení  v rozvodniciach, v rozvodkách v zásuvkách, spínačoch, svietidlách a p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ykonávať odborné prehliadky a skúšky el. zariadení cez kvalifikovaného odborníka v zmysle vyhl. SÚBP č.508/2009 Z.z a STN 33 1500:2008 v nasledujúcich termínoch: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nkajšie vplyvy               </w:t>
        <w:tab/>
        <w:t>lehota odbornej prehliadk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 xml:space="preserve">a skúšky v rokoch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4, AA5</w:t>
        <w:tab/>
        <w:tab/>
        <w:tab/>
        <w:tab/>
        <w:t>5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1-AA3, AA6</w:t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 s vlhkosťou nad 80%</w:t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3-AD8</w:t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3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4</w:t>
        <w:tab/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E5, AE6</w:t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2, AG3, AH2, AH3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2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2, BE3</w:t>
        <w:tab/>
        <w:tab/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7,AB7,AD3,AD4,AE4,AF2,AN3</w:t>
        <w:tab/>
        <w:t>4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2,AN2</w:t>
        <w:tab/>
        <w:tab/>
        <w:tab/>
        <w:tab/>
        <w:t>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uh objektu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Školy, ubytovacie zariadenia</w:t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eskozvod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 a II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II a IV</w:t>
        <w:tab/>
        <w:tab/>
        <w:t>4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prípade normálneho , obvyklého používania zariadení, resp. častejšie pri neobvyklom zaťažovaní elektroinštalác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dôvodnenie :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 priestory  s vyššie uvedeným využitím  je prostredie určené v súlade s normami.           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zmysle §19 cit. Vyhl. sú  pracovníci poučení t.j. oboznámení o možnom ohrození od EZ a zacvičení v poskytovaní prvej pomoci pri úraze el. prúdo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 zmene účelu, voľby materiálov, použitých látok alebo zmene využitia priestorov je potrebné protokol prehodnotiť,  resp. doplniť o priestory, ktoré sa v súčasnosti nevyužívajú, či elektrické zariadenia  a ich inštalácia vyhovujú zmeneným podmienka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ádzka musí byť v súlade s prevádzkovými  predpismi vypracovanými pre danú technológiu kompostárne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átum  17.01.2020                                       ..................................................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Predseda  komisie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08" w:top="851" w:footer="234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  <w:t>Vonkajšie vplyvy z hľadiska nebezpečenstva zásahu elektrickým prúdom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7950</wp:posOffset>
                </wp:positionV>
                <wp:extent cx="623316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8.5pt;width:490.7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w:t>A Podmienky prostr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2171700" cy="8616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61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J Iné mechanické namáh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K Výskyt rastlinstva (fló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K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L Výskyt živo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íchov (fau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M Žiarenia a iné pôsob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2 rozptylové prú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3 elektromagnetiz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4 ioniz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5 elektrosta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6 induk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N Sln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žia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N1 nízk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3 vyso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P Seizmické ú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é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2 níz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3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4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AQ Búrková 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á &lt; 25 dní v roku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2 ne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3 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R Pohyb vzd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1 pomal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≤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l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1 až 5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3 sil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ad 5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S Vie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1 slab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do 2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20 až 3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30 až 50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T Snehová pokrý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2 mierna (do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3 významná (nad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U Námra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2 mierna (do 1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3 významná (do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4 kritická (do3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5 kritická (do5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6 kritická (do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7 kritická (do1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8 kritická (do1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9 kritická (nad 18kg/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78.5pt;mso-wrap-distance-left:9.05pt;mso-wrap-distance-right:9.05pt;mso-wrap-distance-top:0pt;mso-wrap-distance-bottom:0pt;margin-top:2.2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J Iné mechanické namáha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K Výskyt rastlinstva (fló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K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L Výskyt živo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íchov (fau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M Žiarenia a iné pôsob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2 rozptylové prú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3 elektromagnetizm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4 ionizá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5 elektrostati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6 induk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N Sln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žiar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N1 nízk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3 vysok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P Seizmické ú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é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2 nízk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3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4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AQ Búrková 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á &lt; 25 dní v roku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2 ne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3 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R Pohyb vzd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1 pomal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≤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l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1 až 5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3 sil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ad 5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S Vie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1 slab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do 2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20 až 3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30 až 50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T Snehová pokrýv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2 mierna (do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3 významná (nad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U Námra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2 mierna (do 1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3 významná (do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4 kritická (do3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5 kritická (do5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6 kritická (do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7 kritická (do1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8 kritická (do1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9 kritická (nad 18kg/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7940</wp:posOffset>
                </wp:positionV>
                <wp:extent cx="1867535" cy="8566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B Využi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A Schop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ť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osô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1 laic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bež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2 de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3 invalid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stihnut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4 pou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5 znal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B Odpor 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C Dotyk osôb so zem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1 žiad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2 zriedkav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C3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4 trval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D Podmienky evakuácie v prípade nebezp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D1 normálne (málo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udí,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ý úni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2 obtia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3 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4 obtiažne a 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E povaha látok v obje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ens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4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kontamin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C Druh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A Konštruk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materiá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1 ne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2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B Konštrukcia bud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2 šírenie oh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ň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3 pohyb/posun konštruk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4 poddajná alebo nestabi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74.5pt;mso-wrap-distance-left:9.05pt;mso-wrap-distance-right:9.05pt;mso-wrap-distance-top:0pt;mso-wrap-distance-bottom:0pt;margin-top:2.2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B Využit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A Schop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ť 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osô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1 laic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bežná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2 de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3 invalid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stihnut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4 pou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5 znal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B Odpor te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C Dotyk osôb so zemo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1 žiad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2 zriedkav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C3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4 trval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D Podmienky evakuácie v prípade nebezp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D1 normálne (málo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udí,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ý únik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2 obtiaž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3 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4 obtiažne a 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E povaha látok v obje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enst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4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kontamin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C Druh stav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A Konštruk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materiá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1 ne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2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B Konštrukcia bud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2 šírenie oh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ň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3 pohyb/posun konštrukci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4 poddajná alebo nestabilná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6"/>
          <w:szCs w:val="16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8"/>
          <w:szCs w:val="18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99695</wp:posOffset>
                </wp:positionV>
                <wp:extent cx="2264410" cy="8474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A Teplota okolia (°C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1 -6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2 -4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3 -25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4 - 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5 +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6 +5 °C + 6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A7 -25 °C + 55 °C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vonkajšie prostredi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8 -50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B Atmosferická vlhk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1 3-100% a 0,003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2 10-100% a 0,1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3 10-100% a 0,5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4 5- 95% a 1,0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5 5- 85% a 1,0 - 2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 xml:space="preserve">3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6 10-100% a 1,0 - 3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7 10-100% a 0,5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8 15-100% a 0,04 -36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C nadmorská výška (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1 &l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2 &g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D Výskyt vod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2 vo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e padajúce kvapk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3 rozprašova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4 striekajúca vo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5 voda striekajúca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6 vl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7 plytké ponore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8 hlboké ponoreni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E Výskyt cudzích tel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2 malé predmety (2,5 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mi malé predmety (1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E4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5 mierna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6 siln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F Výskyt koró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2 atmosferick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3 ob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ný alebo príležitost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F4 nepretrži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G Mechanický náraz – nárazy, otr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1 mie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2 stred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3 sil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H Vibr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1 mi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3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667.25pt;mso-wrap-distance-left:9.05pt;mso-wrap-distance-right:9.05pt;mso-wrap-distance-top:0pt;mso-wrap-distance-bottom:0pt;margin-top:7.85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A Teplota okolia (°C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1 -6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2 -4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3 -25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4 - 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5 +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6 +5 °C + 60 °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A7 -25 °C + 55 °C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vonkajšie prostredi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8 -50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B Atmosferická vlhk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1 3-100% a 0,003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2 10-100% a 0,1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3 10-100% a 0,5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4 5- 95% a 1,0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5 5- 85% a 1,0 - 2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 xml:space="preserve">3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a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6 10-100% a 1,0 - 3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7 10-100% a 0,5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8 15-100% a 0,04 -36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C nadmorská výška (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1 &l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2 &g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D Výskyt vody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2 vo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e padajúce kvapk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3 rozprašovani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4 striekajúca vod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5 voda striekajúca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6 vln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7 plytké ponoreni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8 hlboké ponoreni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E Výskyt cudzích teli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2 malé predmety (2,5 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mi malé predmety (1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E4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5 mierna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6 siln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F Výskyt koró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2 atmosferick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3 ob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ný alebo príležitost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F4 nepretrži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G Mechanický náraz – nárazy, otras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1 mier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2 stred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3 sil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H Vibr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1 mie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3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Arial"/>
          <w:sz w:val="18"/>
          <w:szCs w:val="18"/>
          <w:lang w:eastAsia="ja-JP"/>
        </w:rPr>
      </w:pPr>
      <w:r>
        <w:rPr>
          <w:rFonts w:eastAsia="MS Mincho;MS Gothic" w:cs="Aria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b/>
          <w:b/>
          <w:caps/>
          <w:lang w:eastAsia="en-US"/>
        </w:rPr>
      </w:pPr>
      <w:r>
        <w:rPr>
          <w:rFonts w:cs="Tahoma" w:ascii="Tahoma" w:hAnsi="Tahoma"/>
          <w:b/>
          <w:caps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1134" w:gutter="0" w:header="708" w:top="851" w:footer="23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 xml:space="preserve">SYSTÉM ZHODNOCOVANIA BRO V KRÁSNE NAD KYSUCOU 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RASNO NAD KYSUCOU č.p.: 515/72, 515/73,</w:t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KATASTRÁLNE ÚZEMIE: KRÁSNO NAD KYSUCO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ZhlavChar">
    <w:name w:val="Záhlaví Char"/>
    <w:qFormat/>
    <w:rPr>
      <w:rFonts w:ascii="Arial" w:hAnsi="Arial" w:cs="Arial"/>
      <w:b/>
      <w:caps/>
      <w:spacing w:val="20"/>
      <w:sz w:val="18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/>
    <w:rPr>
      <w:sz w:val="20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76"/>
      <w:ind w:left="0" w:hanging="0"/>
      <w:textAlignment w:val="auto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spacing w:lineRule="auto" w:line="228"/>
      <w:ind w:left="0" w:hanging="0"/>
      <w:textAlignment w:val="auto"/>
    </w:pPr>
    <w:rPr>
      <w:rFonts w:ascii="Times New Roman" w:hAnsi="Times New Roman" w:cs="Times New Roman"/>
      <w:sz w:val="20"/>
      <w:lang w:val="cs-CZ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3"/>
      <w:ind w:left="43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rFonts w:ascii="Times New Roman" w:hAnsi="Times New Roman" w:eastAsia="MS Mincho;MS Gothic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9:45:00Z</dcterms:created>
  <dc:creator>iko</dc:creator>
  <dc:description/>
  <dc:language>en-US</dc:language>
  <cp:lastModifiedBy>igor</cp:lastModifiedBy>
  <cp:lastPrinted>2020-01-28T20:46:00Z</cp:lastPrinted>
  <dcterms:modified xsi:type="dcterms:W3CDTF">2020-01-28T19:46:00Z</dcterms:modified>
  <cp:revision>3</cp:revision>
  <dc:subject/>
  <dc:title>PROTOKOL   č. 229/97</dc:title>
</cp:coreProperties>
</file>